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verage Daily Balance (new purchases)</w:t>
        <w:tab/>
        <w:tab/>
        <w:tab/>
        <w:t>NAME: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 the Average Daily Balance Method (WITH new purchases included) for the follow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 - 1/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5.67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5.7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1.8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less Sho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ep/Chrysl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6.5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 - 6/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7.45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zon.co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1.5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Eag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6.32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onald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.45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zo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5.0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t food stor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3.87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5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2:09:00Z</dcterms:created>
  <dc:creator>Teacher</dc:creator>
  <dc:description/>
  <dc:language>en-US</dc:language>
  <cp:lastModifiedBy>Teacher</cp:lastModifiedBy>
  <dcterms:modified xsi:type="dcterms:W3CDTF">2005-12-07T22:10:00Z</dcterms:modified>
  <cp:revision>3</cp:revision>
  <dc:subject/>
  <dc:title>Ch</dc:title>
</cp:coreProperties>
</file>